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: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Present information, concepts, and ideas to an audience of listeners or readers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>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3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Create, express, perform, and/or present using learned and spontaneous language, in an organized structure (written or oral) on a variety of predominantly familiar topics, with accuracy, comprehensibility, and some degree of fluidity. (presentati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Create and present on an appropriate topic of interest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Present information, concepts, and ideas to an audience of listeners or readers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3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Create, express, perform, and/or present using learned, extended language (written or oral) on a variety of familiar topics, comprehensible to a sympathetic audience. (presentati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Write a passage on an appropriate topic of interest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Speak on an appropriate topic of interest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Create a product using written or spoken language demonstrating content knowledge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Present information, concepts, and ideas to an audience of listeners or readers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The articulation, at range level, of the concepts and skills of a standard that indicates a student is making progress toward being ready for intermediate-low expectations.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3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Create and/or present using learned language (written or oral) on a variety of familiar topics, comprehensible to a sympathetic audience. (presentati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Write a passage on a familiar topic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Speak on a familiar topic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Present information, concepts, and ideas to an audience of listeners or readers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Present using learned and simple phrases/ expressions (written or oral) on very familiar topics, comprehensible to a very sympathetic audience. (presentati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Write using visual cues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Speak using visual cues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Present information, concepts, and ideas to an audience of listeners or readers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Low 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3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Present using isolated words, mixed with native language, along with a few high frequency phrases (written or oral) on very familiar topics, generally incomprehensible. (presentati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Copy words and phrases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Repeat words and phrases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Recite simple memorized language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2:24:00Z</dcterms:created>
  <dc:creator>Norlander_A</dc:creator>
  <dc:description/>
  <dc:language>en-US</dc:language>
  <cp:lastModifiedBy>Toni Theisen</cp:lastModifiedBy>
  <dcterms:modified xsi:type="dcterms:W3CDTF">2009-08-16T12:32:00Z</dcterms:modified>
  <cp:revision>9</cp:revision>
  <dc:subject/>
  <dc:title>Content Area:  World Languages</dc:title>
</cp:coreProperties>
</file>